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sz w:val="21"/>
        </w:rPr>
        <w:drawing>
          <wp:inline distT="0" distB="0" distL="0" distR="0">
            <wp:extent cx="1014730" cy="83058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VIII </w:t>
      </w:r>
      <w:r>
        <w:rPr>
          <w:b/>
          <w:color w:val="000000"/>
          <w:sz w:val="20"/>
          <w:szCs w:val="20"/>
        </w:rPr>
        <w:t xml:space="preserve"> MUNICIPALITA’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SERVIZIO ATTIVITA’ CULTURALI, SPORTIVE E DEL TEMPO LIBERO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Al Sig. Presidente della VIII Municipalit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Chiaiano-Piscinola Marianella-Scamp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l/la sottoscritto/a …………………………………………………………..nato/a il ..…………..…….</w:t>
      </w:r>
    </w:p>
    <w:p>
      <w:pPr>
        <w:pStyle w:val="Normal"/>
        <w:jc w:val="both"/>
        <w:rPr/>
      </w:pPr>
      <w:r>
        <w:rPr>
          <w:color w:val="000000"/>
        </w:rPr>
        <w:t>a…………………………………………………………… residente in ………...…………………….</w:t>
      </w:r>
    </w:p>
    <w:p>
      <w:pPr>
        <w:pStyle w:val="Normal"/>
        <w:jc w:val="both"/>
        <w:rPr/>
      </w:pPr>
      <w:r>
        <w:rPr>
          <w:color w:val="000000"/>
        </w:rPr>
        <w:t>alla Via………………………………………………………………………………………...………...</w:t>
      </w:r>
    </w:p>
    <w:p>
      <w:pPr>
        <w:pStyle w:val="Normal"/>
        <w:jc w:val="both"/>
        <w:rPr/>
      </w:pPr>
      <w:r>
        <w:rPr>
          <w:color w:val="000000"/>
        </w:rPr>
        <w:t>tel…………………………………………. in qualità di ...…………………………………………….</w:t>
      </w:r>
    </w:p>
    <w:p>
      <w:pPr>
        <w:pStyle w:val="Normal"/>
        <w:jc w:val="both"/>
        <w:rPr/>
      </w:pPr>
      <w:r>
        <w:rPr>
          <w:color w:val="000000"/>
        </w:rPr>
        <w:t>del minore …………………………………………… nato il …………………….. a …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  H  I  E  D  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he il proprio figlio………………………………………………….. partecipi al bando per la fruizione gratuita dei corsi di nuoto organizzati dalle piscine “Acquachiara” e “Mario Galante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tal fine, consapevole delle responsabilità penali – ai sensi dell’art. 76 del D.P.R. 28/12/2000 n. 445 in caso di dichiarazione mendace, o di atto falso ovvero contenente dati non rispondenti a verità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center"/>
        <w:rPr>
          <w:color w:val="000000"/>
        </w:rPr>
      </w:pPr>
      <w:r>
        <w:rPr>
          <w:i/>
          <w:color w:val="000000"/>
        </w:rPr>
        <w:t>(barrare le caselle corrispondenti)</w:t>
      </w:r>
    </w:p>
    <w:p>
      <w:pPr>
        <w:pStyle w:val="Normal"/>
        <w:jc w:val="both"/>
        <w:rPr/>
      </w:pPr>
      <w:r>
        <w:rPr>
          <w:color w:val="000000"/>
        </w:rPr>
        <w:t xml:space="preserve">1)  di essere: 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color w:val="000000"/>
        </w:rPr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disoccupato (allega certificazione rilasciata dal Centro per l’Impiego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in cassa integrazione dal …………………… (allega certificazione rilasciata dall’azienda di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appartenenza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in mobilità dal ……………………………..   (allega certificazione rilasciata dall’INPS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>2)  che il proprio coniuge è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color w:val="000000"/>
        </w:rPr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disoccupato (allega certificazione rilasciata dal Centro per l’Impiego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in cassa integrazione dal …………………… (allega certificazione rilasciata dall’azienda 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>appartenenza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in mobilità dal ……………………………     (allega certificazione rilasciata dall’INPS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)  la presenza nel proprio nucleo familiare di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componente tossicodipendente ( allega certificazione rilasciata dall’A.S.L.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componente detenuto (allega certificato di detenzione)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 xml:space="preserve">- componente invalido con percentuale superiore al 66% (allega certificazione della A.S.L.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che l’aspirante è orfano di entrambi i genitori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32"/>
          <w:szCs w:val="32"/>
        </w:rPr>
        <w:t>□</w:t>
      </w:r>
      <w:r>
        <w:rPr>
          <w:color w:val="000000"/>
        </w:rPr>
        <w:t>- che l’aspirante è figlio di madre nubile o orfano di un genitor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) che il proprio nucleo familiare è seguito, per grave disagio sociale, dai Servizi Sociali ( allega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ertificazione  rilasciata dal competente Centro Servizi Social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42" w:hanging="42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6) che il reddito lordo conseguito dal proprio nucleo familiare  nell’anno 2008 (si ricorda che vanno    dichiarate tutte le fonti di entrate es.: reddito minimo di inserimento, sussidi, etc.)</w:t>
      </w:r>
      <w:r>
        <w:rPr>
          <w:color w:val="0000FF"/>
        </w:rPr>
        <w:t xml:space="preserve"> </w:t>
      </w:r>
      <w:r>
        <w:rPr>
          <w:color w:val="000000"/>
        </w:rPr>
        <w:t>ammonta a €……………………………………</w:t>
      </w:r>
    </w:p>
    <w:p>
      <w:pPr>
        <w:pStyle w:val="Normal"/>
        <w:ind w:left="426" w:hanging="426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2865</wp:posOffset>
                </wp:positionH>
                <wp:positionV relativeFrom="paragraph">
                  <wp:posOffset>165735</wp:posOffset>
                </wp:positionV>
                <wp:extent cx="380365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8.7pt;mso-wrap-distance-left:9.05pt;mso-wrap-distance-right:9.05pt;mso-wrap-distance-top:0pt;mso-wrap-distance-bottom:0pt;margin-top:13.05pt;mso-position-vertical-relative:text;margin-left:40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065</wp:posOffset>
                </wp:positionH>
                <wp:positionV relativeFrom="paragraph">
                  <wp:posOffset>165735</wp:posOffset>
                </wp:positionV>
                <wp:extent cx="380365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18.7pt;mso-wrap-distance-left:9.05pt;mso-wrap-distance-right:9.05pt;mso-wrap-distance-top:0pt;mso-wrap-distance-bottom:0pt;margin-top:13.05pt;mso-position-vertical-relative:text;margin-left:44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right="-143" w:hanging="0"/>
        <w:rPr>
          <w:color w:val="000000"/>
        </w:rPr>
      </w:pPr>
      <w:r>
        <w:rPr>
          <w:color w:val="000000"/>
        </w:rPr>
        <w:t xml:space="preserve">7)   che l’aspirante non ha mai usufruito, a titolo gratuito,  dell’utilizzo delle piscine     </w:t>
      </w:r>
      <w:r>
        <w:rPr>
          <w:color w:val="000000"/>
          <w:sz w:val="32"/>
          <w:szCs w:val="32"/>
        </w:rPr>
        <w:t>□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>8)   che il proprio nucleo familiare è così compost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44"/>
        <w:gridCol w:w="5422"/>
        <w:gridCol w:w="216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r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pporto di Parentela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Nascit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/F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)  che in caso di un numero insufficiente di posti disponibili, l’ordine di precedenza, da considerare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ra i propri figli è il seguent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584"/>
        <w:gridCol w:w="198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Figli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Nascita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°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00"/>
        </w:rPr>
        <w:t>Dichiara di essere a conoscenza che i dati forniti, verranno utilizzati, anche con strumenti informatici, per fini istituzionali e che potranno essere eseguiti controlli diretti ad accertare la veridicità delle informazioni rese.</w:t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utorizza fin da ora che il nominativo ed i dati anagrafici del partecipante al bando siano inseriti e pubblicati nelle previste graduator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ega fotocopia del documento di identità pers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</w:rPr>
        <w:t>Napoli, 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 xml:space="preserve">Il dichiarant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…</w:t>
      </w:r>
      <w:r>
        <w:rPr/>
        <w:t>.…………...………………………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11:00Z</dcterms:created>
  <dc:creator> </dc:creator>
  <dc:description/>
  <cp:keywords/>
  <dc:language>en-US</dc:language>
  <cp:lastModifiedBy> </cp:lastModifiedBy>
  <cp:lastPrinted>2008-08-08T11:47:00Z</cp:lastPrinted>
  <dcterms:modified xsi:type="dcterms:W3CDTF">2009-07-30T14:10:00Z</dcterms:modified>
  <cp:revision>20</cp:revision>
  <dc:subject/>
  <dc:title/>
</cp:coreProperties>
</file>